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ият от мен дружество/ЕТ ........................................................не </w:t>
      </w:r>
      <w:r>
        <w:rPr>
          <w:sz w:val="24"/>
          <w:szCs w:val="24"/>
          <w:lang w:val="en-US"/>
        </w:rPr>
        <w:t xml:space="preserve">е в открито производство по несъстоятелност </w:t>
      </w:r>
      <w:r>
        <w:rPr>
          <w:sz w:val="24"/>
          <w:szCs w:val="24"/>
        </w:rPr>
        <w:t xml:space="preserve">и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искванията по т. 2 и т. 3 се отнасят за управителите или за членовете на управителните органи на участниците, а в случай че членове са юридически лица – за техните представители  в съответния управителен орган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 2006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6-10-24T07:09:00Z</dcterms:modified>
  <cp:revision>35</cp:revision>
  <dc:subject/>
  <dc:title>РЕПУБЛИКА БЪЛГАР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7395684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Документация за публикуване в профила на купувача </vt:lpwstr>
  </property>
</Properties>
</file>